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VGA Test Library, Copyright (C) 1992,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,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and the Universal VESA TSR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y are copyrighted software, Copyright (C) 1992,1993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however free software, or what some people term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whatever you wish, even using it to writ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shareware and commercial software. You may NOT however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e source code nor distribute the sourc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If you make any worthwhile changes to the source cod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for inclusion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t is supplied as it, in the hop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, and that it will advance the state of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jc w:val="left"/>
        <w:rPr/>
      </w:pPr>
      <w:r>
        <w:rPr/>
        <w:t>(VESA) recommende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it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jc w:val="left"/>
        <w:rPr/>
      </w:pPr>
      <w:r>
        <w:rPr/>
        <w:t>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, or even 800x600x256 and 640x400x32k on a 1Mb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the 32k and 16 million color video modes.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3 86c911/924/801/806/9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install it?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ed the Universal VESA TSR takes up approximately 7k of memory.</w:t>
      </w:r>
    </w:p>
    <w:p>
      <w:pPr>
        <w:pStyle w:val="PreformattedText"/>
        <w:bidi w:val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get the source code?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jc w:val="left"/>
        <w:rPr/>
      </w:pPr>
      <w:r>
        <w:rPr/>
        <w:t>probably download this from Simtel-20 or garbo (or one of it's mirrors)</w:t>
      </w:r>
    </w:p>
    <w:p>
      <w:pPr>
        <w:pStyle w:val="PreformattedText"/>
        <w:bidi w:val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I contact the Author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kjb@citri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:       Kendall Benne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:       Kendall Benne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